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О город Красно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689 от 19.08.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разрешении подготовки проекта планировки территории, прилегающей к улице Красных Партизан и Западному обходу на земельных участках в кадастровом квартале 23:43:0106012 в Прикубанском внутригородском округе города Краснода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41, 45, 46 Градостроительного кодекса Российской Федерации, статьёй 45 Устава муниципального образования город Краснодар и на основании обращения гражданки Решетниковой Елены Викторовны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гражданке Решетниковой Елене Викторовне подготовку проекта планировки территории, прилегающей к улице Красных Партизан и Западному обходу на земельных участках в кадастровом квартале 23:43:0106012 в Прикубанском внутригородском округе города Краснодара, </w:t>
      </w:r>
      <w:r>
        <w:rPr>
          <w:color w:val="000000"/>
          <w:sz w:val="28"/>
          <w:szCs w:val="28"/>
          <w:shd w:fill="FFFFFF" w:val="clear"/>
        </w:rPr>
        <w:t>в целях обеспечения устойчивого развития территорий, выделения элементов планировочной структуры (кварталов, микрорайонов, иных элементов)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  <w:szCs w:val="28"/>
        </w:rPr>
        <w:t>2. Департаменту архитектуры и градостроительства администрации муниципального образования город Краснодар (Медведев) после представления гражданкой Решетниковой Еленой Викторовной проекта планировки территории, прилегающей к улице Красных Партизан и Западному обходу на земельных участках в кадастровом квартале 23:43:0106012 в Прикубанском внутригородском округе города Краснодара, осуществить проверку документации на соответствие требованиям градостроительного законодательства.</w:t>
      </w:r>
    </w:p>
    <w:p>
      <w:pPr>
        <w:pStyle w:val="Normal"/>
        <w:ind w:right="-1" w:firstLine="720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Информационно-аналитическому управлению администрации муниципального образования город Краснодар (Тычинкин) в течение трёх дней опубликовать официально настоящее постановление в установленном порядке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город Краснодар Е.М.Наумова.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 Краснодар                                                                                        А.В.Мих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2:33:00Z</dcterms:created>
  <dc:creator>*</dc:creator>
  <dc:description/>
  <cp:keywords/>
  <dc:language>en-US</dc:language>
  <cp:lastModifiedBy>Черноусов А.И.</cp:lastModifiedBy>
  <cp:lastPrinted>2016-08-18T15:01:00Z</cp:lastPrinted>
  <dcterms:modified xsi:type="dcterms:W3CDTF">2016-10-11T06:33:00Z</dcterms:modified>
  <cp:revision>5</cp:revision>
  <dc:subject/>
  <dc:title>О разрешении подготовки документации по планировке района</dc:title>
</cp:coreProperties>
</file>